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otechnical and Soils Data</w:t>
      </w:r>
    </w:p>
    <w:p>
      <w:pPr>
        <w:pStyle w:val="Normal"/>
        <w:rPr/>
      </w:pPr>
      <w:r>
        <w:rPr/>
      </w:r>
    </w:p>
    <w:p>
      <w:pPr>
        <w:pStyle w:val="Normal"/>
        <w:rPr/>
      </w:pPr>
      <w:r>
        <w:rPr/>
        <w:t>The Waimanalo site is situated on an almost flat alluvial upland area at the foot of the Koolau Range.  Based on U.S. Department of Agriculture soils data, the Koolau Mountain Range is a series of eroded, southward-dipping, thin-bedded lava flows of the Koolau Volcanic series.  An overview of the area reveals scattered dikes which mostly strike north or northeast, almost perpendicular to the crest of the Range.  Older and younger alluvium overlie eroded basalt at the base of the mountains and lowlands.</w:t>
      </w:r>
    </w:p>
    <w:p>
      <w:pPr>
        <w:pStyle w:val="Normal"/>
        <w:rPr/>
      </w:pPr>
      <w:r>
        <w:rPr/>
      </w:r>
    </w:p>
    <w:p>
      <w:pPr>
        <w:pStyle w:val="Normal"/>
        <w:rPr/>
      </w:pPr>
      <w:r>
        <w:rPr/>
        <w:t>The upland area surface extends from the base of the mountains to the shoreline.  This surface contains older, clayey alluvium that transitions to younger alluvium and finally, to more recent dune and beach sand near the shoreline.</w:t>
      </w:r>
    </w:p>
    <w:p>
      <w:pPr>
        <w:pStyle w:val="Normal"/>
        <w:rPr/>
      </w:pPr>
      <w:r>
        <w:rPr/>
      </w:r>
    </w:p>
    <w:p>
      <w:pPr>
        <w:pStyle w:val="Normal"/>
        <w:rPr/>
      </w:pPr>
      <w:r>
        <w:rPr/>
        <w:t>Based on the soils tables, the general soil distribution in the area are of the Kaena-Waialua Association which are typically found on coastal plains, talus slopes and in drainage ways. Soils from this association include Haleiwa, Kaloko, Waialua and coral outcrop within the vicinity of the site. Ewa, Mamala and fill land were other soils found in the area.  The geotechnical implications of these soils are noted on Table 1.</w:t>
      </w:r>
    </w:p>
    <w:p>
      <w:pPr>
        <w:pStyle w:val="Normal"/>
        <w:rPr/>
      </w:pPr>
      <w:r>
        <w:rPr/>
      </w:r>
    </w:p>
    <w:p>
      <w:pPr>
        <w:pStyle w:val="Normal"/>
        <w:rPr/>
      </w:pPr>
      <w:r>
        <w:rPr/>
        <w:t xml:space="preserve">It is recommended that any construction activity on the property which would involve vegetation removal and disturbing these soils adhere to good engineering practices such as those specified in Soil Erosion Standards and Guidelines, City and County of Honolul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27:00Z</dcterms:created>
  <dc:creator>michaelam</dc:creator>
  <dc:description/>
  <cp:keywords/>
  <dc:language>en-US</dc:language>
  <cp:lastModifiedBy>michaelam</cp:lastModifiedBy>
  <dcterms:modified xsi:type="dcterms:W3CDTF">2009-04-06T17:47:00Z</dcterms:modified>
  <cp:revision>1</cp:revision>
  <dc:subject/>
  <dc:title>Geotechnical and Soils Data</dc:title>
</cp:coreProperties>
</file>